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стория 9 класс</w:t>
      </w:r>
      <w:r>
        <w:rPr>
          <w:lang w:val="en-US"/>
        </w:rPr>
        <w:t xml:space="preserve"> c </w:t>
      </w:r>
      <w:r>
        <w:rPr/>
        <w:t>06.05 по 22.05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460"/>
        <w:gridCol w:w="2869"/>
        <w:gridCol w:w="4046"/>
        <w:gridCol w:w="3289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орма политической системы и экономические реформы 1985 – 1991 гг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7-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письменно на вопросы в конце параграфа §47 или §48 (по выбору).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а, б, в – Лепешкова Надежда Васи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95</w:t>
              </w:r>
              <w:r>
                <w:rPr>
                  <w:rStyle w:val="InternetLink"/>
                  <w:lang w:val="en-US"/>
                </w:rPr>
                <w:t>di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epeshk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г- Лихошерст Ларис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95</w:t>
              </w:r>
              <w:r>
                <w:rPr>
                  <w:rStyle w:val="InternetLink"/>
                  <w:lang w:val="en-US"/>
                </w:rPr>
                <w:t>di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ihoshers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и внешняя политика СССР в 1985 – 1991 гг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9-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письменно на вопросы в конце параграфа §49 или §50 (по выбору).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экономика и политическая жизнь в 1992 – 1999 гг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1-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письменно на вопросы в конце параграфа §51 или §52 (по выбору).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и внешняя политика  России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4-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письменно на вопросы в конце параграфа §54 или §55 (по выбору).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и внешняя полтика России в 2000 – 2007 гг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6, §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письменно на вопросы в конце параграфа §56 или §59 (по выбору).</w:t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на путях к инновационному развитию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Домашнее задание принимается до последующего урок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95dist.lepeshkova@mail.ru" TargetMode="External"/><Relationship Id="rId3" Type="http://schemas.openxmlformats.org/officeDocument/2006/relationships/hyperlink" Target="mailto:95dist.lihoshers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10:01:00Z</dcterms:created>
  <dc:creator>user</dc:creator>
  <dc:description/>
  <dc:language>en-US</dc:language>
  <cp:lastModifiedBy>Надежда</cp:lastModifiedBy>
  <cp:lastPrinted>2020-03-25T11:40:00Z</cp:lastPrinted>
  <dcterms:modified xsi:type="dcterms:W3CDTF">2020-05-01T10:17:00Z</dcterms:modified>
  <cp:revision>3</cp:revision>
  <dc:subject/>
  <dc:title/>
</cp:coreProperties>
</file>